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вестка совещания с профессиональными участниками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кадастровой деятельност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19.06.2025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>15:30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Разбор ошибок, допущенных кадастровыми инженерами при подготовке документов, необходимых для совершения учетно-регистрационных действий (по итогам мая 2025 года)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: Русакова Ю.Г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О требованиях к подготовке документов в целях уточнения границ земельных участков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: Русакова Ю.Г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О проведении учетно-регистрационных действий в срок не более 1 рабочего дня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: Маликова Н.В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поддержке Росреестром военнослужащих (ветеранов) – участников специальной военной операции и членов их семей в установленной сфере деятельности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: Маликова Н.В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 некоторых вопросах подачи документов юридическими лицами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: Маликова Н.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просы, возникающие в практике осуществления учетно-регистрационных действий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: Катричева Е.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веты на вопросы.</w:t>
      </w:r>
    </w:p>
    <w:p>
      <w:pPr>
        <w:pStyle w:val="Normal"/>
        <w:widowControl w:val="false"/>
        <w:autoSpaceDE w:val="false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 sans-serif"/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rFonts w:ascii="Arial" w:hAnsi="Arial" w:cs="Arial"/>
      <w:b/>
      <w:szCs w:val="20"/>
    </w:rPr>
  </w:style>
  <w:style w:type="paragraph" w:styleId="VISITED">
    <w:name w:val=".VISITED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8:48:00Z</dcterms:created>
  <dc:creator>priem19</dc:creator>
  <dc:description/>
  <cp:keywords/>
  <dc:language>en-US</dc:language>
  <cp:lastModifiedBy>Шигина Мария Сергеевна</cp:lastModifiedBy>
  <cp:lastPrinted>2025-06-16T15:50:00Z</cp:lastPrinted>
  <dcterms:modified xsi:type="dcterms:W3CDTF">2025-06-16T12:50:00Z</dcterms:modified>
  <cp:revision>4</cp:revision>
  <dc:subject/>
  <dc:title>Волковой</dc:title>
</cp:coreProperties>
</file>